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-683260</wp:posOffset>
                </wp:positionV>
                <wp:extent cx="2971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apter 9 Sec 1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he Market R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53.8pt;mso-position-vertical-relative:text;margin-left:11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apter 9 Sec 1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he Market Revolu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2540</wp:posOffset>
                </wp:positionV>
                <wp:extent cx="2857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e Big Pic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As you read about the formation of the national market economy, fill out the charts below.  Explain how the following inventions and innovation helped expand and promote the national market economy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1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0.2pt;mso-position-vertical-relative:text;margin-left:11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The Big Pictu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jc w:val="center"/>
                        <w:rPr/>
                      </w:pPr>
                      <w:r>
                        <w:rPr/>
                        <w:t>As you read about the formation of the national market economy, fill out the charts below.  Explain how the following inventions and innovation helped expand and promote the national market economy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1" w:color="000000"/>
                          <w:bottom w:val="single" w:sz="4" w:space="1" w:color="000000"/>
                          <w:righ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3535</wp:posOffset>
                </wp:positionH>
                <wp:positionV relativeFrom="paragraph">
                  <wp:posOffset>-79756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9 Sec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62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9 Sec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526"/>
      </w:tblGrid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wing machine (and improvements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egraph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amboat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ilroad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eel plow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hanical reaper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als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tional Road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ustrialization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ntrepreneurial Activity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-226060</wp:posOffset>
                </wp:positionV>
                <wp:extent cx="2971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e Big Pic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any Americans assumed the United States would extend its dominance (through the idea of Manifest Destiny) to the Pacific Ocean and create a vast republic that would spread democracy and civilization across the Contin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-17.8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The Big Pictu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Many Americans assumed the United States would extend its dominance (through the idea of Manifest Destiny) to the Pacific Ocean and create a vast republic that would spread democracy and civilization across the Contin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-683260</wp:posOffset>
                </wp:positionV>
                <wp:extent cx="3429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ails to the Wes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53.8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ails to the W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3535</wp:posOffset>
                </wp:positionH>
                <wp:positionV relativeFrom="paragraph">
                  <wp:posOffset>-79756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9 Sec 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2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9 Sec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90</wp:posOffset>
                </wp:positionH>
                <wp:positionV relativeFrom="paragraph">
                  <wp:posOffset>36195</wp:posOffset>
                </wp:positionV>
                <wp:extent cx="4443730" cy="3689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368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35794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2" t="-191" r="-162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357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9pt;height:290.5pt;mso-wrap-distance-left:9.05pt;mso-wrap-distance-right:9.05pt;mso-wrap-distance-top:0pt;mso-wrap-distance-bottom:0pt;margin-top:2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35794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2" t="-191" r="-162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357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eneralizing:</w:t>
      </w:r>
    </w:p>
    <w:p>
      <w:pPr>
        <w:pStyle w:val="Normal"/>
        <w:rPr>
          <w:sz w:val="22"/>
        </w:rPr>
      </w:pPr>
      <w:r>
        <w:rPr>
          <w:sz w:val="22"/>
        </w:rPr>
        <w:t>What was life like on these different trails out west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group decided to head toward Utah?  Why?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hat dispute took place over the Oregon Territory?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265</wp:posOffset>
                </wp:positionH>
                <wp:positionV relativeFrom="paragraph">
                  <wp:posOffset>469265</wp:posOffset>
                </wp:positionV>
                <wp:extent cx="74295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the trip west, Americans passed through or even settled on Native American lands.  Native Americans and the U.S. government responded in various way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530" w:type="dxa"/>
                              <w:jc w:val="left"/>
                              <w:tblInd w:w="3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  <w:gridCol w:w="529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Black Hawk War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Fort Laramie Tre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5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u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ffects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u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ff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80pt;mso-wrap-distance-left:9.05pt;mso-wrap-distance-right:9.05pt;mso-wrap-distance-top:0pt;mso-wrap-distance-bottom:0pt;margin-top:36.95pt;mso-position-vertical-relative:text;margin-left:-76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the trip west, Americans passed through or even settled on Native American lands.  Native Americans and the U.S. government responded in various way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530" w:type="dxa"/>
                        <w:jc w:val="left"/>
                        <w:tblInd w:w="3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0"/>
                        <w:gridCol w:w="529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5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Black Hawk War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Fort Laramie Treaty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5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s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7190</wp:posOffset>
                </wp:positionH>
                <wp:positionV relativeFrom="paragraph">
                  <wp:posOffset>-230505</wp:posOffset>
                </wp:positionV>
                <wp:extent cx="22948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e Big Pi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ter Mexico won its independence from Spain, Americans began settling in northern Mexico, leading to the Texas War for Independ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1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The Big Pi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ter Mexico won its independence from Spain, Americans began settling in northern Mexico, leading to the Texas War for Independ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-797560</wp:posOffset>
                </wp:positionV>
                <wp:extent cx="3200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xas Independen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62.8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xas Independ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3535</wp:posOffset>
                </wp:positionH>
                <wp:positionV relativeFrom="paragraph">
                  <wp:posOffset>-683260</wp:posOffset>
                </wp:positionV>
                <wp:extent cx="10287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9 Sec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53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9 Sec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835</wp:posOffset>
                </wp:positionH>
                <wp:positionV relativeFrom="paragraph">
                  <wp:posOffset>111760</wp:posOffset>
                </wp:positionV>
                <wp:extent cx="0" cy="1485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8.8pt" to="346.05pt,12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07315</wp:posOffset>
                </wp:positionV>
                <wp:extent cx="1380490" cy="709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9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45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8.7pt;mso-wrap-distance-left:9.05pt;mso-wrap-distance-right:9.05pt;mso-wrap-distance-top:0pt;mso-wrap-distance-bottom:0pt;margin-top:8.45pt;mso-position-vertical-relative:text;margin-left:-5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190</wp:posOffset>
                </wp:positionH>
                <wp:positionV relativeFrom="paragraph">
                  <wp:posOffset>107315</wp:posOffset>
                </wp:positionV>
                <wp:extent cx="32092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id Mexico want</w:t>
                              <w:tab/>
                              <w:t xml:space="preserve">      Why did Americ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ns to settle            want to settle Texa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as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8.45pt;mso-position-vertical-relative:text;margin-left:219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did Mexico want</w:t>
                        <w:tab/>
                        <w:t xml:space="preserve">      Why did Americ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ericans to settle            want to settle Texa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a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exico offers </w:t>
      </w:r>
    </w:p>
    <w:p>
      <w:pPr>
        <w:pStyle w:val="Normal"/>
        <w:rPr/>
      </w:pPr>
      <w:r>
        <w:rPr/>
        <w:t>grants to anyone who brings settlers to Tex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75895</wp:posOffset>
                </wp:positionV>
                <wp:extent cx="32092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brought American settlers into conflict with the Mexican government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3pt;mso-wrap-distance-left:9.05pt;mso-wrap-distance-right:9.05pt;mso-wrap-distance-top:0pt;mso-wrap-distance-bottom:0pt;margin-top:13.85pt;mso-position-vertical-relative:text;margin-left:10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brought American settlers into conflict with the Mexican governmen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Texas Revolution is led by Texans eager to gain Independence from Mex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21590</wp:posOffset>
                </wp:positionV>
                <wp:extent cx="32092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happened at the Alamo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3pt;mso-wrap-distance-left:9.05pt;mso-wrap-distance-right:9.05pt;mso-wrap-distance-top:0pt;mso-wrap-distance-bottom:0pt;margin-top:1.7pt;mso-position-vertical-relative:text;margin-left:10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happened at the Alam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Republic of Texas is form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0</wp:posOffset>
                </wp:positionV>
                <wp:extent cx="32092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was the U.S. at first reluctant to annex Texas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3pt;mso-wrap-distance-left:9.05pt;mso-wrap-distance-right:9.05pt;mso-wrap-distance-top:0pt;mso-wrap-distance-bottom:0pt;margin-top:8.5pt;mso-position-vertical-relative:text;margin-left:10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was the U.S. at first reluctant to annex Texa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Sam Houston invites the U.S. to annex Texa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Texas becomes the</w:t>
      </w:r>
    </w:p>
    <w:p>
      <w:pPr>
        <w:pStyle w:val="Normal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state of the </w:t>
      </w:r>
    </w:p>
    <w:p>
      <w:pPr>
        <w:pStyle w:val="Normal"/>
        <w:rPr/>
      </w:pPr>
      <w:r>
        <w:rPr/>
        <w:t>Union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-683260</wp:posOffset>
                </wp:positionV>
                <wp:extent cx="3086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exican W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53.8pt;mso-position-vertical-relative:text;margin-left:10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exican W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-226060</wp:posOffset>
                </wp:positionV>
                <wp:extent cx="21717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e Big Pictu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Hostilities between the United States and Mexico reignited over the annexation of Texas in 184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17.8pt;mso-position-vertical-relative:text;margin-left:13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The Big Pictu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Hostilities between the United States and Mexico reignited over the annexation of Texas in 18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-68326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 9 Sec 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53.8pt;mso-position-vertical-relative:text;margin-left:42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 9 Sec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quencing</w:t>
      </w:r>
    </w:p>
    <w:p>
      <w:pPr>
        <w:pStyle w:val="Normal"/>
        <w:rPr/>
      </w:pPr>
      <w:r>
        <w:rPr/>
        <w:t xml:space="preserve">Put the year next to the events in which they happen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The U.S. declares war on Mex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The Gadsden Purchase (bought for 10 million for future railroad use)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establishes current boundaries of lower 48 st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_________  Gold is discovered at Sutter’s Mi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A U.S. blockade of the Rio Grande angers Mex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 California becomes a st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 The Treaty of Guadalupe Hidalgo ends the War with Mexic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ching</w:t>
      </w:r>
    </w:p>
    <w:p>
      <w:pPr>
        <w:pStyle w:val="Normal"/>
        <w:rPr/>
      </w:pPr>
      <w:r>
        <w:rPr/>
        <w:t xml:space="preserve">Match the description in the second column with term or name in the first column.  Write the appropriate letter next to the wo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Free-Soil Party</w:t>
        <w:tab/>
        <w:tab/>
        <w:t>a.  fell to the U.S. without a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hinese</w:t>
        <w:tab/>
        <w:tab/>
        <w:tab/>
        <w:t>b.  legislator who opposed the war with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Zachary Taylor</w:t>
        <w:tab/>
        <w:tab/>
        <w:t>c.  authorized the Gadsden Pur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Wilmot Proviso</w:t>
        <w:tab/>
        <w:tab/>
        <w:t>d.  opposed expansion of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Franklin Pierce</w:t>
        <w:tab/>
        <w:tab/>
        <w:t>e.  forbid slavery in lands gained from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New Mexico</w:t>
        <w:tab/>
        <w:tab/>
        <w:t>f.  became the accepted border after Mexican War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Rio Grande</w:t>
        <w:tab/>
        <w:t>g.  largest group of immigrants lured by the gold rush of 49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  <w:t>____Charles Sumner</w:t>
        <w:tab/>
        <w:tab/>
        <w:t>h.  war hero who became U.S. pres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ahoma" w:hAnsi="Tahoma" w:cs="Tahoma"/>
      <w:sz w:val="36"/>
    </w:rPr>
  </w:style>
  <w:style w:type="character" w:styleId="WW8NumSt2z0">
    <w:name w:val="WW8NumSt2z0"/>
    <w:qFormat/>
    <w:rPr>
      <w:rFonts w:ascii="Tahoma" w:hAnsi="Tahoma" w:cs="Tahoma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5:59:00Z</dcterms:created>
  <dc:creator>Joshua Black</dc:creator>
  <dc:description/>
  <cp:keywords/>
  <dc:language>en-US</dc:language>
  <cp:lastModifiedBy>BGHS</cp:lastModifiedBy>
  <cp:lastPrinted>2009-11-19T13:35:00Z</cp:lastPrinted>
  <dcterms:modified xsi:type="dcterms:W3CDTF">2009-11-23T17:48:00Z</dcterms:modified>
  <cp:revision>23</cp:revision>
  <dc:subject/>
  <dc:title>Chapter 10 Section 1</dc:title>
</cp:coreProperties>
</file>